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0"/>
        </w:rPr>
      </w:pPr>
      <w:r>
        <w:object w:dxaOrig="1511" w:dyaOrig="2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18.6pt;width:47pt;height:6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84908538" r:id="rId2"/>
        </w:object>
      </w:r>
      <w:r>
        <w:rPr>
          <w:b/>
          <w:bCs/>
          <w:sz w:val="30"/>
        </w:rPr>
        <w:t>PEDAGOGIA DO KARATE</w:t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Registo dos comportamentos de ensino do treinador</w:t>
      </w:r>
    </w:p>
    <w:p>
      <w:pPr>
        <w:pStyle w:val="Normal"/>
        <w:spacing w:lineRule="auto" w:line="360"/>
        <w:jc w:val="center"/>
        <w:rPr/>
      </w:pPr>
      <w:r>
        <w:rPr/>
        <w:t xml:space="preserve">NOME____________________________________________________DATA_____________________      </w:t>
      </w:r>
    </w:p>
    <w:tbl>
      <w:tblPr>
        <w:tblW w:w="9782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709"/>
        <w:gridCol w:w="709"/>
      </w:tblGrid>
      <w:tr>
        <w:trPr>
          <w:cantSplit w:val="true"/>
        </w:trPr>
        <w:tc>
          <w:tcPr>
            <w:tcW w:w="978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eúdo :</w:t>
            </w:r>
            <w:r>
              <w:rPr>
                <w:rFonts w:cs="Arial" w:ascii="Arial" w:hAnsi="Arial"/>
                <w:sz w:val="24"/>
              </w:rPr>
              <w:t xml:space="preserve"> Disposição dos alunos antes da apresentação da tarefa</w:t>
            </w:r>
          </w:p>
        </w:tc>
      </w:tr>
      <w:tr>
        <w:trPr/>
        <w:tc>
          <w:tcPr>
            <w:tcW w:w="83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3"/>
              <w:rPr/>
            </w:pPr>
            <w:r>
              <w:rPr/>
              <w:t>Componentes críticas observadas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m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ão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/>
              <w:t xml:space="preserve">Dispõe os alunos a uma distância adequad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/>
              <w:t xml:space="preserve">Dispõe os alunos em linha  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/>
              <w:t xml:space="preserve">Dispõe os alunos em semi – circulo ou meia lua  </w:t>
            </w:r>
            <w:r>
              <w:rPr>
                <w:rFonts w:eastAsia="Symbol" w:cs="Symbol" w:ascii="Symbol" w:hAnsi="Symbol"/>
              </w:rPr>
              <w:t>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/>
              <w:t xml:space="preserve">Dispõe os alunos em quadrado aberto   </w:t>
            </w:r>
            <w:r>
              <w:rPr>
                <w:rFonts w:eastAsia="Symbol" w:cs="Symbol" w:ascii="Symbol" w:hAnsi="Symbol"/>
              </w:rPr>
              <w:t>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Heading2"/>
              <w:rPr/>
            </w:pPr>
            <w:r>
              <w:rPr>
                <w:b/>
              </w:rPr>
              <w:t>Conteúdo:</w:t>
            </w:r>
            <w:r>
              <w:rPr/>
              <w:t xml:space="preserve"> Emissão/recepção da mensagem</w:t>
            </w:r>
          </w:p>
        </w:tc>
      </w:tr>
      <w:tr>
        <w:trPr/>
        <w:tc>
          <w:tcPr>
            <w:tcW w:w="83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3"/>
              <w:rPr/>
            </w:pPr>
            <w:r>
              <w:rPr/>
              <w:t>Componentes críticas observadas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m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ão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 xml:space="preserve">Utiliza um vocabulário adequado ao nível técnico e etário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Utiliza várias intensidades e entoações de voz  durante o  discurs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/>
            </w:pPr>
            <w:r>
              <w:rPr/>
              <w:t>Permite  que os alunos questionem para esclarecimento de dúvid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onteúdo técnico: </w:t>
            </w:r>
            <w:r>
              <w:rPr>
                <w:rFonts w:cs="Arial" w:ascii="Arial" w:hAnsi="Arial"/>
                <w:bCs/>
                <w:sz w:val="24"/>
              </w:rPr>
              <w:t>Apresentação da tarefa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3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3"/>
              <w:rPr/>
            </w:pPr>
            <w:r>
              <w:rPr/>
              <w:t>Componentes críticas observadas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m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ão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Explica  o objectivo da técnica antes de demonstra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 xml:space="preserve">Utiliza a linguagem  como  reforço durante a demonstração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 xml:space="preserve">Demonstra a técnica na sua globalidad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Demonstra a técnica de forma analíti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Demostra a técnica à velocidade norm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Demonstra a técnica  com diferentes ritmos de execuçã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Demonstra a técnica de   vários ângul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36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Cria empatia durante  apresentação da taref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2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Conteúdo técnico:</w:t>
            </w:r>
            <w:r>
              <w:rPr>
                <w:rFonts w:cs="Arial" w:ascii="Arial" w:hAnsi="Arial"/>
                <w:sz w:val="24"/>
              </w:rPr>
              <w:t xml:space="preserve"> Controlo da execução -Correcção</w:t>
            </w:r>
          </w:p>
        </w:tc>
      </w:tr>
      <w:tr>
        <w:trPr/>
        <w:tc>
          <w:tcPr>
            <w:tcW w:w="83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3"/>
              <w:rPr/>
            </w:pPr>
            <w:r>
              <w:rPr/>
              <w:t>Componentes críticas observadas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im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ão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Observa várias vezes antes de corrigi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Corrige vários erros ao mesmo temp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Corrige os erros principais ( componentes criticas) e posteriormente os outros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Utiliza a manipulação gestual através de correcções  proprioceptiv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Imita o erro do aluno sem ridicularizar  para melhor  percepção des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Permite novas  repetições execuções do aluno e observa atentament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31" w:color="000000"/>
        </w:pBdr>
        <w:spacing w:lineRule="auto" w:line="360"/>
        <w:rPr/>
      </w:pPr>
      <w:r>
        <w:rPr/>
        <w:t>Observações :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31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31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31" w:color="000000"/>
        </w:pBdr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Lithograph" w:hAnsi="Lithograph" w:cs="Lithograph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1:23:00Z</dcterms:created>
  <dc:creator>Luciano Santos</dc:creator>
  <dc:description/>
  <dc:language>en-US</dc:language>
  <cp:lastModifiedBy>User</cp:lastModifiedBy>
  <cp:lastPrinted>1999-06-10T15:22:00Z</cp:lastPrinted>
  <dcterms:modified xsi:type="dcterms:W3CDTF">2005-08-30T21:00:00Z</dcterms:modified>
  <cp:revision>7</cp:revision>
  <dc:subject/>
  <dc:title>Conteúdo técnico: Deslocamentos ou Shintai</dc:title>
</cp:coreProperties>
</file>